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jc w:val="center"/>
        <w:rPr/>
      </w:pPr>
      <w:r>
        <w:rPr/>
        <w:t>Skala Beaforta</w:t>
      </w:r>
    </w:p>
    <w:p>
      <w:pPr>
        <w:pStyle w:val="Normalny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252855</wp:posOffset>
            </wp:positionV>
            <wp:extent cx="5715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osiło się na sztorm. Wydarzenia nie szły po jego myśli. Nowych było więcej niż się spodziewał, na pokładzie nie było też żadnej odpowiedniej kryjówki, poza dwoma otworami prowadzącymi pod pokład i drzwiami znajdującymi się pomiędzy schodami na podniesiony pokład rufy. Myślał, które wyjście wybrać, kiedy dostrzegł w oddali to, czego oczekiwał ..."</w:t>
      </w:r>
    </w:p>
    <w:p>
      <w:pPr>
        <w:pStyle w:val="Heading3"/>
        <w:rPr/>
      </w:pPr>
      <w:r>
        <w:rPr/>
        <w:t>Siła wiatru wg skali Beaufort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97"/>
        <w:gridCol w:w="706"/>
        <w:gridCol w:w="723"/>
        <w:gridCol w:w="699"/>
        <w:gridCol w:w="1478"/>
        <w:gridCol w:w="1307"/>
        <w:gridCol w:w="829"/>
        <w:gridCol w:w="1916"/>
      </w:tblGrid>
      <w:tr>
        <w:trPr/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iła wiatru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/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m/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m/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znaczenie słowne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żagle na statku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ziałanie wiatru na lądzie</w:t>
            </w:r>
          </w:p>
        </w:tc>
      </w:tr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iższe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 xml:space="preserve">stopnie 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-0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za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k nie słucha steru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ym wznosi się pionowo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3-1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iew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k zaczyna słuchać steru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ym lekko zbacza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-3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-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łaby wiatr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tek niesie 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wszystkie żagle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2 węzły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wie odczuwalny podmuch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-5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-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łagodny wiatr</w:t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-4 węzły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uszają się liście</w:t>
            </w:r>
          </w:p>
        </w:tc>
      </w:tr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średnie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 xml:space="preserve">stopnie 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3-7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-2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iarkowany wiatr</w:t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-6 węzły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uszają się małe gałązki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5-9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-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świeży wiatr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msl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uszają się gałęzie, ostre podmuchy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,9-12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-4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lny wiatr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mbramsl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uszają się konary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5-15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-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rdzo silny wiatr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msl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niejsze drzewa poruszają się z pniami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,3-18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-6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-3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wałtowny wiatr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le górn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uszają sie duże drzewa, utrudnione chodzenie</w:t>
            </w:r>
          </w:p>
        </w:tc>
      </w:tr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ormowe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 xml:space="preserve">stopnie 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,3-21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-7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-4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chura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efowane marsle górn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atr zrywa dachy, łamie silne pnie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,6-25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-9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-4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lna wichura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ne m. i zrefowane żagle górn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atr wyrywa drzewa z korzeniami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,2-29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-1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-5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wałtowna wichura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agle sztormowe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lne niszczące działanie wiatru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ad 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ad 1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ad 5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ragan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aden żagiel nie utrzymuje się na dzewcach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uzgocące działanie wiatru</w:t>
            </w:r>
          </w:p>
        </w:tc>
      </w:tr>
    </w:tbl>
    <w:p>
      <w:pPr>
        <w:pStyle w:val="Heading3"/>
        <w:rPr/>
      </w:pPr>
      <w:r>
        <w:rPr/>
        <w:t>Stan morza wg skali Beaufort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261"/>
        <w:gridCol w:w="1020"/>
        <w:gridCol w:w="1219"/>
        <w:gridCol w:w="787"/>
      </w:tblGrid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n morza 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n powierzchni morz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 fal [m]*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ysokość fal [m]*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ła wiatru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strzana tafl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ierzchnia lekko zmarszczona (mała łuskowata fala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-0,2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fale są krótkie i wyraźne; ich grzbiety o wyglądzie szklistym zaczynają się załamywać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15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0,25-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25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ższe fale o wierzchołkach często spienionych; łamanie się jal wywołuje krótkotrwałe szmery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5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75-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yraźne, długie fale, pokryte białą pianą; łamaniu się fal towarzyszy szum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7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zynają się tworzyć duże fale, których grzbiety pokryte są białą pianą, morze szum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1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le stają się strome, piana grzyw zaczyna układać się w pasma, silny szum łamiących się fal słychać nawet z dużego oddaleni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13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fale coraz dłuższe i bardziej strome, gęsta piana układa się w długie pasma w kierunku wiatru; morze zaczyna huczeć</w:t>
            </w:r>
          </w:p>
        </w:tc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150 do 200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7 do 1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rzą się wysokie góry wodne; cała powierzchnia morza wygląda biało dzięki obfitej pianie łamiących się grzywaczy; morze grzm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250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ponad 1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gromne fale, tak wielkie, że statki znajdujące się w dolinieprzestają być widoczne; wiatr porywa grzywy fal i unosi pył wodny, znacznie osłabiający widoczność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300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ragan unosi w powietrzu tak wiele pyłu wodnego, że praktycznie nie ma żadnej widocznośc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więcej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nyWeb"/>
        <w:rPr/>
      </w:pPr>
      <w:r>
        <w:rPr/>
        <w:t>* podane długości i wysokości fal należy traktować jako wartości śred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5:00Z</dcterms:created>
  <dc:creator>Admin</dc:creator>
  <dc:description/>
  <dc:language>en-US</dc:language>
  <cp:lastModifiedBy>Admin</cp:lastModifiedBy>
  <dcterms:modified xsi:type="dcterms:W3CDTF">2009-05-13T05:25:00Z</dcterms:modified>
  <cp:revision>1</cp:revision>
  <dc:subject/>
  <dc:title>Skala Beaforta</dc:title>
</cp:coreProperties>
</file>